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2092565093"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997233715"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1493683286"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35897054"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2039444026"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569190164"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472681697"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236167614"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2121719565"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89298590"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740836940"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502842762"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989516945"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1259307870"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1065078140"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961209303"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1919953233"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807330738"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1465406725"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428004686"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1329986681"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506055992"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1201473132"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519536063"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521351609"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1438450576"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2072993880"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113291934"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599113878"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385618366"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